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84"/>
        <w:gridCol w:w="116"/>
        <w:gridCol w:w="1585"/>
        <w:gridCol w:w="725"/>
        <w:gridCol w:w="1684"/>
        <w:gridCol w:w="426"/>
        <w:gridCol w:w="199"/>
        <w:gridCol w:w="1076"/>
        <w:gridCol w:w="35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 apoy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stión juríd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,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rector del hospit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lta direcció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rantizar que las decisiones que se tome por parte de la Alta Dirección de la entidad cumplan con las disposiciones de la constitución política y las legales vigentes aplicables a las entidades prestadoras de salud, velando por la defensa institucional mediante procesos transparentes y eficientes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ta Dirección, Gerencia,  Funcionarios del Hospital, Usuarios del Hospital, Entes de Control y  Vigilancia, Ministerio de la Protección Social, Secretaria de Salud del  Tolima,  Alcandía de Chapar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rimientos y Necesidades de Apoyo Jurídico de todos  procesos,                                                    Requerimientos de la Junta Directiva y la Gerencia,   Requerimientos de los Entres de Control y Vigilancia, Ministerio de la Protección Social, Secretaria de Salud del Tolima, Alcaldía de Chaparr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ificarlos programas y actividades necesarias para proteger los intereses de la entidad, mediante un proceso de gestión, coordinación y atención a los asuntos que se tramitan ante los entes de la rama judicial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ciones de tutelas, populares y de cumplimiento, planes de acción preventiva, informes de revisión de la Alta Dirección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a Dirección, Gerencia, Jefes de Áreas y funcionarios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testar las diferentes demandas con argumentación legal adecuada para la defensa de la entidad, aportando pruebas que desvirtúen la justificación de las demandas y cumpliendo con la sentencia expedida por la autoridad competente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r las causas generadoras de las demandas que se instauran para evaluar las posibles fallas cometidas por parte de la entidad, con el fin de definir e implementar acciones preventivas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ponder frente a tutelas, acciones populares y de cumplimiento notificadas a la entidad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visión de los procesos de demanda, tutelas y sentencias que determine la autoridad competente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ificar que se esté cumpliendo con los planes de acción preventiva implementadas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definir los planes de acción preventiva que no estén cumpliendo con su objetivo, con el fin de dar verdadera solución a los causantes de las tutelas, demandas, etc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lta dirección, gerente, funcionarios de la entida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ardware, software, internet, útiles y equipo de ofici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raestructura física del hospital San Juan Bautista E.S: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titución Política de Colombia y Normograma del Hospital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mplir con los apartados 4.1, 4.2, 5.1de NTCGP1000/2004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p>
      <w:pPr>
        <w:pStyle w:val="Normal"/>
        <w:tabs>
          <w:tab w:val="clear" w:pos="708"/>
          <w:tab w:val="left" w:pos="6284" w:leader="none"/>
        </w:tabs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2/02/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02/05/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Ajuste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Coordinador de calidad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Director de hospital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ordinador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1" name="WordPictureWatermark274676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274676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A-GJ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3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GESTIÓN JURIDIC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ngle;Courier New" w:hAnsi="Bangle;Courier New" w:cs="Times New Roman"/>
    </w:rPr>
  </w:style>
  <w:style w:type="character" w:styleId="WW8Num45z2">
    <w:name w:val="WW8Num45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46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51:00Z</dcterms:modified>
  <cp:revision>30</cp:revision>
  <dc:subject/>
  <dc:title>SEGURIDAD 2000 DE COLOMBIA LTDA</dc:title>
</cp:coreProperties>
</file>