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84"/>
        <w:gridCol w:w="116"/>
        <w:gridCol w:w="1585"/>
        <w:gridCol w:w="725"/>
        <w:gridCol w:w="1684"/>
        <w:gridCol w:w="426"/>
        <w:gridCol w:w="199"/>
        <w:gridCol w:w="1076"/>
        <w:gridCol w:w="35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apoy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stión del Ries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,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icar, establecer e implementar programas y actividades que promuevan las buenas prácticas de seguridad y salud ocupacional en la entidad, con el fin de asegurar la integridad de funcionarios, usuarios y pacient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>
          <w:trHeight w:val="4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rios, contratistas, entidades de manejo de riesgo, EPS´S, ARL, Alta Directiv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rimientos de gestión de la seguridad y salud ocupacional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Planear actividades de revisión de las diferentes dependencias de la entidad, en busca de los riesgos que se puedan presentar, ya sea en el medio, en las personas o actividades que desarrolla. 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 de revisión de riesgos, planes de acción preventivo y correctivo frente al riesgo, orientaciones y metodología de gestión en seguridad y salud ocupacional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Todos los procesos del sistema de gestión de calidad. </w:t>
            </w:r>
          </w:p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4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r actividades que generen conciencia sobre las buenas prácticas de seguridad a los funcionarios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dentificar y valorar los riesgos de las diferentes dependencias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jecutar planes de acciones preventivas sobre medicina preventiva, seguridad e higiene en el trabajo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jecutar planes de acciones correctivas sobre los incidentes o lesiones que se presenten dentro de la institución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ificación que los planes de acción correctivo y preventivo estén cumpliendo con el objetivo de reducir el riesgo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definir los planes de acción preventiva y correctiva que no estén cumpliendo con su objetivo, con el fin de dar verdadera solución a los causantes de los incidentes, lesiones y riesgos laborales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ardware, software, internet, útiles y equipo de ofici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raestructura física del hospital San Juan Bautista E.S: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titución Política de Colombia y Normograma del Hospital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mplir con los apartados 4.1, 4.2, 5.1de NTCGP1000/2004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07/05/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odo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Aprobación inicia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oordinador de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control interno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ordinador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1" name="WordPictureWatermark450039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450039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A-G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1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GESTIÓN DEL RIESG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ngle;Courier New" w:hAnsi="Bangle;Courier New" w:cs="Times New Roman"/>
    </w:rPr>
  </w:style>
  <w:style w:type="character" w:styleId="WW8Num45z2">
    <w:name w:val="WW8Num45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6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52:00Z</dcterms:modified>
  <cp:revision>36</cp:revision>
  <dc:subject/>
  <dc:title>SEGURIDAD 2000 DE COLOMBIA LTDA</dc:title>
</cp:coreProperties>
</file>