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5"/>
        <w:gridCol w:w="413"/>
        <w:gridCol w:w="258"/>
        <w:gridCol w:w="1585"/>
        <w:gridCol w:w="725"/>
        <w:gridCol w:w="1684"/>
        <w:gridCol w:w="625"/>
        <w:gridCol w:w="1643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ision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irófa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proceso de esterilización</w:t>
            </w:r>
          </w:p>
          <w:p>
            <w:pPr>
              <w:pStyle w:val="Contenidodelatab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imientos anestésicos</w:t>
            </w:r>
          </w:p>
          <w:p>
            <w:pPr>
              <w:pStyle w:val="Contenidodelatab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imientos quirúrgico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de Servici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s, especialistas, médicos generales, instrumentadoras y auxiliares de enfermerí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Garantizar al usuario que va a ser intervenido quirúrgicamente y a su familia una atención oportuna, eficiente, con calidad, comodidad 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ivacidad, teniendo en cuenta las necesidades y expectativas de los clientes internos y externo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lmacén y farmac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ción de necesidade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umos para las difer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tividades de atención 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irug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pedido de insumos (medicamentos y dispositivos médicos) requeridos para la atención en el servicio de cirugía por medio de hosvital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ponibil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 insumos para l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ferentes actividade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tención en cirugí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los insumos requeridos cumplan con las especifica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écnicas requerid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s de atención en cirugí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curso hum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ción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ecesidade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curso huma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sean claras las necesidades del recurso hum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llamado de personal al servicio de quirófano cuando la demanda en la atención lo requier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ponibilidad del recurso hum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querido para la prestación de l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rvicios en el proceso de aten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 cirugía (dependiendo el car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cumpla con el perfil y l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mpetencia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s de atención en cirugí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 atención en consulta médica, Identificación clara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irúrgic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olicitud y Program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 cirug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olicitud de sala y programación de la cirugía ambulatoria y la cirugía de urgencias y Priorización de atención al paciente con diagnóstico de apendiciti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los datos del usuario sean claros, con autorizaciones vigentes para la programació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 de program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 cirugí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tención 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 mé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ligenciado por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irujano y firmado p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l usuari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ocimiento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suario sobre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, riesgos y benefic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enti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ado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ligenciamiento de consentimiento informado, procedimiento realizado por médico especialista o médico general y supervisado por enfermera jef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se le dé al usuario las información clara sobre el procedimiento, riesgos y benefici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externo y familiare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dmisión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acturación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suari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el proceso de  facturación sea el correc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rresponda 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 requer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or el usuario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greso al servicio de cirugía desde el servicio de consulta exter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suario  asita o llegue a la cirugía programada con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 cirug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sign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externo y famili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 de realiz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l acto quirúrg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7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lleg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ompañado, prepa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decuadamente con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cument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mpleta para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morar la admi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el usuario este con toda la preparación pre quirúrg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ecesaria para la realización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se explique en forma clara y completa lo que se le va a realizar  al usu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trumentad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Proceso de  insum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y servicio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se garantice 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ntes del inicio del d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irúrgico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cuentren todos l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umos en el quiróf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(paquetes e insumos)         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istorias clí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 fís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este comple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lleguen en fo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portun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istor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ínicas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 jefe del servicio de cirugí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de cirugía en el sistema hosvit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de la cirugía en el sistema hosvital  el día anterior a la cirug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la agenda de programación de cirugía sea actualizada y entregada el día anterior a la ejecución en horas de la mañ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 jefe del servicio de cirugí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l ac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irúrgico (CIRUJAN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su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terven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irúrgicam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su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ostquirúrg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ado de al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ara manej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mbulatori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y recuperación y egr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l usuario posquirúrgic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BBB59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suario c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duc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finida p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r dad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lta de la sa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cuper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su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tregado 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ompañ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dica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obre l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idado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an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gresar 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trol c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peciali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 de egreso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rvicio de cirugía cliente externo y famil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(auxiliares de enfermerí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de reinducción  anu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BBB59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r y ejecutar capacitación anua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se entreguen en fo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portu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contenga las necesidades requeridas por el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de auditoria interna en el quirófan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uditoria y seguimiento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de auditoria inter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pecto a las actividades programada en el plan de acción y actividades diarias realizadas en quiróf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BBB59"/>
                <w:sz w:val="18"/>
                <w:szCs w:val="18"/>
                <w:lang w:val="es-MX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BBB59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las de forma oportuna Que reflejen claramente l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portunidades de mejora de l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 jefe, oficina de calidad y control in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Enfermera jefe de quirófa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 listas de chequeo de manual de enfermería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seguimiento al personal auxiliar de enfermería en la correcta realización de los procedimientos del manual de enfermer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de forma correcta y oportuna la aplicación de las listas de cheque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(auxiliares de enfermería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ponsab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 la medi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lidad y control intern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s de auditorí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ternas y extern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BBB59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de planes de mejoramiento de acuerdo a las auditoras interna realiza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BBB59"/>
                <w:sz w:val="18"/>
                <w:szCs w:val="18"/>
                <w:lang w:val="es-MX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BBB59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tengan objetivos medib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se definan ac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ventivas para evitar que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uelva a presentar la oport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 mej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Que defina responsables y fech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 ejecu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(auxiliares de enfermería)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pecialista, médicos general, instrumentadoras, enfermero, auxiliares de enfermerí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upuesto del hospita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trumental, equipos de signos vitales, electrobisturí, maquina anestesia, laringoscopio, computadores, lámpara cialitica, mesa quirúrgica, cama irradiante de calor, incubadora, glucómetro, bombas de infusión, software y hardwar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talaciones Físicas Hospital San Juan Bautista E.S.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uebles, enseres y útiles de Oficina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olución 1439 de 2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creto 1011 de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olución 1445 de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olución 5261 de 19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creto 2423 de 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y 100 de 199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olución 2003 2014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rechos y deberes de los usuarios: Resolución 1817 200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TC GP 1000:2009; 7,1; 7,2; 7,5; 8,2; 8,3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Listado Maestro de Document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Listado Maestro de Documentos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s de mejoramiento-Listas de chequeo manual de enfermería-Protocolo preparación quirúrgica-Lista chequeo pre y pos quirúrgica-Protocolo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Cuadro de mando integral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Disponib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Disponibl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Disponible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8/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1/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do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zació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dora Calidad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05/10/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adas y Salida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zació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udiante paz y región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tabs>
          <w:tab w:val="clear" w:pos="708"/>
          <w:tab w:val="left" w:pos="6284" w:leader="none"/>
        </w:tabs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7159625" cy="501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962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Estudiante Paz y Región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ordinador médico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05/10/20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2" name="WordPictureWatermark29713286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29713286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M-QU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4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ARACTERIZACIÓN DEL PROCESO DE QUIRÓFAN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angle;Courier New" w:hAnsi="Bangle;Courier New" w:cs="Times New Roman"/>
    </w:rPr>
  </w:style>
  <w:style w:type="character" w:styleId="WW8Num40z2">
    <w:name w:val="WW8Num40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0:29:00Z</dcterms:created>
  <dc:creator>casa</dc:creator>
  <dc:description/>
  <dc:language>en-US</dc:language>
  <cp:lastModifiedBy>SISTEMAS</cp:lastModifiedBy>
  <cp:lastPrinted>2004-06-04T11:46:00Z</cp:lastPrinted>
  <dcterms:modified xsi:type="dcterms:W3CDTF">2018-10-23T00:29:00Z</dcterms:modified>
  <cp:revision>2</cp:revision>
  <dc:subject/>
  <dc:title>SEGURIDAD 2000 DE COLOMBIA LTDA</dc:title>
</cp:coreProperties>
</file>