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55"/>
        <w:gridCol w:w="413"/>
        <w:gridCol w:w="258"/>
        <w:gridCol w:w="1585"/>
        <w:gridCol w:w="725"/>
        <w:gridCol w:w="1684"/>
        <w:gridCol w:w="625"/>
        <w:gridCol w:w="1218"/>
        <w:gridCol w:w="34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CROPROCE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isional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CESO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ospitalizació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UBPROCESO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 aplic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IDER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Jefe de servici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TICIPANTES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s, especialistas, médicos generales, instrumentadoras  y auxiliares de enfermerí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BJETIVO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Brindar al usuario una atención oportuna y eficiente a las necesidades de cada individuo con calidad y privacida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VEEDORES INTERNOS Y/O EXTERNO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TRADA O INSUMO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CTIVIDADE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ALID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LIENTE EXTERNO Y/O INTER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rabajo conjunto coordinación de enfermería, coordinación médica y calida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ción de guías, protocolos, listas de chequeo y demás documentación requerida por la resolución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Realizar la revisión de la resolución 2003 del 2014, con el fin de realizar su respectiva aplicación en los servicios a cargo y a la vez delegar las diferentes actividades de acuerdo  a lo  requerido.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sponibilidad de la documentación requerida en los diferentes servicio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sponibilidad de la documentación para auditoría interna y extern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plicación de cada una de ell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frecer una atención de calidad al  los usuarios de acuerdos a los requerimientos de la resolució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edico realiza la evolución del paciente  y su  respectiva formulación del medicamento o tratami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plicación oportuna del tratamiento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arantizar aplicación del tratamiento según protocolos para que el usuario se sienta satisfecho en su atenció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l egreso entrega del plan de alta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 través de la formula medica farmacia entrega el insumo para la posterior administración durante su estancia hospitalar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ordinación de enfermería  y coordinación me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ersonal asistencial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Brindar educación al personal de enfermería en cuanto a guías de manejo y protocolos de la institució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tas de capacit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í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de actividades diarias en el servi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actividades de enfermería en cada turno como (revista de enfermería y con especialistas, curaciones, procedimientos especiales, revisar historias clínicas, ficheros, realización de anexos 3, auditorias y devolución de medicamentos a los pacientes que tienen egreso entre  otras) realizar actividades de carácter administrativo como realizar guías de atención, protocolos, entre otros documentos que debe tener el servicio  a cargo. Diligenciamiento de la semaforización del carro de código azul, con su respectivo manejo de kardex, registro de temperatura, realización de actas de revisión y libro de control diario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arantizar la realización de los planes de cuidado a los pacientes y demás actividades que genera el servic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 y exter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de capacitació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uditoria y seguimiento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r y ejecutar capacitaciones para el personal a cargo y el usuar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uministrar la información adecuada y garantizar la aplicación en el cuidado del paciente y manejo del servicio a nivel gener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os, oficina de calidad, coordinación médica y control inter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istoria clínica electrónic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dentificación de necesidades, por lo cual se realiza re inducción.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Realizar re inducción al personal auxiliar de enfermería en cuanto al manejo del sistema  a fin de optimizar su manejo y hacer uso de la historia clínica electrónic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un buen uso de la historia clínica, a fin de obtener un buen producto, y cobro de las diferentes actividades realizad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buen manejo de la historia clínic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so de gestión de bienes ( farmacia y almacén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dentificación de necesidades en cuanto a insumos y poder desempeñar las diferentes actividades con los pacientes.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Realizar pedidos semanales del servicios para poder desempañar la labor con insumos necesario. Para poder ofrecer un buen servicio a los usuari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sponibilidad de insumos, de acuerdo a los requerimientos  del servicio y los usuari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buen manejo de los insumos según la necesidad diaria</w:t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enfermeras, grupo de calidad, financiera y demás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 acuerdo a los requerimientos de la norma realizar toda la documentación pertinente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toda la documentación (soportes escritos) requerida por la resolución 2003 en lo que respecta a enfermería y a través de oficios informar a terceros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cumento realizado y aproba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istoria clínica a través de la formulación de medicamento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plicación del tratamiento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 cada usuario, previo a su egreso se le garantiza la entrega de la formula médica para su administración ambulatoria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satisfech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s interno y exter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, química farmacéutic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visión permanente y semaforización de los carros de código azul por parte de enfermería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rimestralmente o de acuerdo a la necesidad se realiza revisión del carro de código azul, con su respectiva semaforización, cambio de medicamentos y realización del acta correspondiente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rros de código azul, completos que garanticen una atención de calidad al usua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s y auxiliare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plicación de listas de chequeó de los diferentes protocolos al personal auxiliar.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ción de auditorías internas al personal a cargo, para verificar el cumplimiento de las diferentes actividades que se realizan en el servicio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ersonal auxiliar capacitado, el cual brindara al usuario un servicio de calidad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 y exter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enfermeras y auxiliares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istoria clínica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visar las historias clínicas a fin de verificar el correcto diligenciamiento por parte del personal auxilia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seguimiento al personal auxiliar con respecto al  cumplimiento de los protocol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plicación de listas de chequeo a todo el personal auxiliar a fin de verificar  el correcto procedimi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ersonal auxiliar capacitado, el cual brindara al usuario un servicio de calidad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82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 que brinda educ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plicación de listas de chequeo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plicación trimestral de las listas de chequeo , con base en los resultados realizar los planes de mejora continua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s de mejoramiento y educación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ducación continua no solo al personal auxiliar sino al profesional por  parte de la institución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ducación continua al usuario y sus familias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ducación continua al usuario y sus familia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trega de folletos y o planes de al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 y exter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fermera, oficina de calidad y control intern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s de mejoramiento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uditoria continúa al manejo de la historia clínica en cuanto al registro de los diferentes procedimientos, y las notas de enfermería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ijación de objetivos medibles y mejora continua en la calidad de atención al usua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liente interno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CURSOS REQUERIDO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UMANOS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Enfermeros, médicos, especialistas, oficina de calidad, control interno, coordinación médica, oficina de sistemas, almacenist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INANCIEROS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esupuesto del Hospital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TECNOLÓGICOS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Equipo biomédicos, Software y hardwar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FRAESTRUCTURA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stalaciones Físicas Hospital San Juan Bautista E.S.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S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uebles, enseres y útiles de Oficina.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A CUMPLIR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LEGALES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CLIENTE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ORGANIZACIÓN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olución 412 de 20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ey 100 de 199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creto 2003 de 2014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ey 23 de 1981.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cumento de identida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rnet de afiliación o reporte de FOSYGA, SEC DE SALUD O SISPR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rechos y deberes de los usuarios. RES.  1817 de 2009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TC GP 1000:2009; 7,1; 7,2; 7,5; 8,2; 8,3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RELACIONAD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INTERNOS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EXTERN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Ver listado Maestro de documentos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Ver listado Maestro de Documentos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ÁMETROS DE CONTROL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uditorías internas y externas-Planes de mejoramiento-Guías y protocolos-Socializaciones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DICADORES DEL PROCESO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er cuadro de mando integral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TÁCORA DE ACTUALIZACION</w:t>
      </w:r>
    </w:p>
    <w:tbl>
      <w:tblPr>
        <w:tblW w:w="13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976"/>
        <w:gridCol w:w="2351"/>
        <w:gridCol w:w="2309"/>
      </w:tblGrid>
      <w:tr>
        <w:trPr>
          <w:trHeight w:val="1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úm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echa Aprob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Ítem Alterado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otiv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alizado por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1/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do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izació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dora Calidad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RAMA DE FLUJO</w:t>
      </w:r>
    </w:p>
    <w:p>
      <w:pPr>
        <w:pStyle w:val="Normal"/>
        <w:tabs>
          <w:tab w:val="clear" w:pos="708"/>
          <w:tab w:val="left" w:pos="6284" w:leader="none"/>
        </w:tabs>
        <w:jc w:val="center"/>
        <w:rPr>
          <w:lang w:val="es-MX"/>
        </w:rPr>
      </w:pPr>
      <w:r>
        <w:rPr>
          <w:lang w:val="es-MX"/>
        </w:rPr>
        <w:drawing>
          <wp:inline distT="0" distB="0" distL="0" distR="0">
            <wp:extent cx="6391275" cy="511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69" t="1948" r="383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1134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39610</wp:posOffset>
              </wp:positionH>
              <wp:positionV relativeFrom="paragraph">
                <wp:posOffset>1270</wp:posOffset>
              </wp:positionV>
              <wp:extent cx="1460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1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8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104"/>
      <w:gridCol w:w="5351"/>
    </w:tblGrid>
    <w:tr>
      <w:trPr>
        <w:trHeight w:val="248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Elaborado por: Jefe de servicio</w:t>
          </w:r>
        </w:p>
      </w:tc>
      <w:tc>
        <w:tcPr>
          <w:tcW w:w="3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Copia controlada</w:t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Aprobado por: Gerente</w:t>
          </w:r>
        </w:p>
      </w:tc>
    </w:tr>
    <w:tr>
      <w:trPr>
        <w:trHeight w:val="276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Revisado por: Comité de Calidad</w:t>
          </w:r>
        </w:p>
      </w:tc>
      <w:tc>
        <w:tcPr>
          <w:tcW w:w="3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Fecha de Aprobación: 28/11/18</w:t>
          </w:r>
        </w:p>
      </w:tc>
    </w:tr>
  </w:tbl>
  <w:p>
    <w:pPr>
      <w:pStyle w:val="Footer"/>
      <w:ind w:right="360" w:hanging="0"/>
      <w:rPr>
        <w:i/>
        <w:i/>
        <w:sz w:val="20"/>
        <w:lang w:val="es-ES"/>
      </w:rPr>
    </w:pPr>
    <w:r>
      <w:rPr>
        <w:i/>
        <w:sz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10713"/>
      <w:gridCol w:w="1701"/>
    </w:tblGrid>
    <w:tr>
      <w:trPr>
        <w:trHeight w:val="777" w:hRule="atLeast"/>
      </w:trPr>
      <w:tc>
        <w:tcPr>
          <w:tcW w:w="14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16315" cy="6231890"/>
                <wp:effectExtent l="0" t="0" r="0" b="0"/>
                <wp:wrapNone/>
                <wp:docPr id="2" name="WordPictureWatermark16389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16389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315" cy="623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66750" cy="6667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M-HO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>Versión: 3</w:t>
          </w:r>
        </w:p>
      </w:tc>
    </w:tr>
    <w:tr>
      <w:trPr>
        <w:trHeight w:val="629" w:hRule="atLeast"/>
      </w:trPr>
      <w:tc>
        <w:tcPr>
          <w:tcW w:w="14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HOSPITALIZACIÓ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angle;Courier New" w:hAnsi="Bangle;Courier New" w:cs="Times New Roman"/>
      <w:sz w:val="24"/>
    </w:rPr>
  </w:style>
  <w:style w:type="character" w:styleId="WW8Num13z2">
    <w:name w:val="WW8Num13z2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Aria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angle;Courier New" w:hAnsi="Bangle;Courier New" w:cs="Times New Roman"/>
    </w:rPr>
  </w:style>
  <w:style w:type="character" w:styleId="WW8Num40z2">
    <w:name w:val="WW8Num40z2"/>
    <w:qFormat/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b/>
      <w:bCs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  <w:szCs w:val="20"/>
      <w:lang w:val="es-CO"/>
    </w:rPr>
  </w:style>
  <w:style w:type="paragraph" w:styleId="Header">
    <w:name w:val="Header"/>
    <w:basedOn w:val="Normal"/>
    <w:pPr>
      <w:jc w:val="both"/>
    </w:pPr>
    <w:rPr>
      <w:rFonts w:ascii="Tahoma" w:hAnsi="Tahoma" w:cs="Tahoma"/>
      <w:sz w:val="16"/>
      <w:szCs w:val="20"/>
      <w:lang w:val="es-CO" w:eastAsia="en-US"/>
    </w:rPr>
  </w:style>
  <w:style w:type="paragraph" w:styleId="TextBodyIndent">
    <w:name w:val="Body Text Indent"/>
    <w:basedOn w:val="Normal"/>
    <w:pPr>
      <w:ind w:left="2124" w:hanging="0"/>
      <w:jc w:val="center"/>
    </w:pPr>
    <w:rPr>
      <w:rFonts w:ascii="Arial" w:hAnsi="Arial" w:cs="Arial"/>
      <w:b/>
      <w:bCs/>
      <w:sz w:val="20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  <w:lang w:val="es-CO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>
      <w:rFonts w:ascii="Arial" w:hAnsi="Arial" w:cs="Arial"/>
      <w:b/>
      <w:bCs/>
      <w:szCs w:val="28"/>
      <w:lang w:val="es-CO" w:eastAsia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HAPARRAL PROC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21:00Z</dcterms:created>
  <dc:creator>casa</dc:creator>
  <dc:description/>
  <cp:keywords/>
  <dc:language>en-US</dc:language>
  <cp:lastModifiedBy>Admin3 AS. Administrador de Dominio 3</cp:lastModifiedBy>
  <cp:lastPrinted>2014-11-24T23:11:00Z</cp:lastPrinted>
  <dcterms:modified xsi:type="dcterms:W3CDTF">2020-10-29T15:55:00Z</dcterms:modified>
  <cp:revision>37</cp:revision>
  <dc:subject/>
  <dc:title>SEGURIDAD 2000 DE COLOMBIA LTDA</dc:title>
</cp:coreProperties>
</file>