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30"/>
        <w:gridCol w:w="403"/>
        <w:gridCol w:w="268"/>
        <w:gridCol w:w="1585"/>
        <w:gridCol w:w="725"/>
        <w:gridCol w:w="1684"/>
        <w:gridCol w:w="625"/>
        <w:gridCol w:w="651"/>
        <w:gridCol w:w="39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CROPROCES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 de apoy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CESO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stión de talento huma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UBPROCESO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,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DER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e del área de talento human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CIPANTES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BJETIVO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zar la calificación, el desarrollo y mantenimiento de las competencias del talento humano del Hospital así como, el bienestar y calidad de vida de los servidores públicos y sus familia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VEEDORES INTERNOS Y/O EXTERN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TRADA O INSUMO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CTIVIDAD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IENTE EXTERNO Y/O INTERNO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tes de control, regulación y legislación, todos los procesos del sistema de gestión de calidad, procesos tercerizados, convenio de práctica académica con colegios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ecesidad de talento humano competente, requisitos legales de selección, vinculación, capacitación, novedades de personal, ofertas de formación, evaluación de desempeño y planes de mejoramiento, retiro de personal, conceptos jurídicos. Presupuestos, ingresos y egresos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ificar las actividades que garanticen la vinculación del recurso humano idóneo que se ajuste a los perfiles definidos en el manual de funciones, de acuerdo a las necesidades de la entidad.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ar actividades de revisión de las diferentes dependencias de la entidad, en busca de los riesgos que se puedan presentar, ya sea en el medio, en las personas o actividades que desarrolla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ar actividades de capacitaciones, bienestar laboral y estímulos a los funcionarios, con el fin de garantizar el desarrollo integral del talento humano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dentificar requisitos legales y reglamentarios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laborar planes de acción y/o proyectos para la vigencia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alento humano competente, liquidación de nómina,  informes del plan de acción anual, gestión de personal, informes a instituciones del estado, manual de funciones, listado de asistencia, registro de novedades, solicitud para evaluación de desempeño, actas de reunión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tes de control, regulación y legislación, todos los procesos del sistema de gestión de calidad, procesos tercerizados, convenio de práctica académica con colegios.</w:t>
            </w:r>
          </w:p>
        </w:tc>
      </w:tr>
      <w:tr>
        <w:trPr>
          <w:trHeight w:val="13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la selección y vinculación del personal, así como el proceso de retiro y desvinculación del persona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los programas definidos en el sistema de seguridad y salud en el trabaj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arrollar los procesos de inducción y reinducció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las actividades de capacitación y bienest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de manera segura y oportuna los procesos administrativos de liquidación de nóminas y viátic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dministrar las novedades de personal (incapacidades, traslados, liquidación de turnos, certificacion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levar a cabo los procesos disciplinarios, mediante la comunicación verbal o escrita, ejecutando sanciones cuando sea necesari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tualizar el manual de funcion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jecutar el plan operativo y/o proyectos, o planes de acción para la vigencia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57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valuar el desempeño de los funcionarios en periodo de prueba, pasantes y funcionarios de la entidad, según las disposiciones legales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Verificación y análisis de los planes de gestión.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tregar la información requerida para que se realice las auditorías internas, así como suministrar la información a los entes de control para que ejerzan la vigilancia y control a la entidad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valuar el impacto de los programas preventivos que se hallan implementados en el sistema de seguridad y salud en el trabajo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Diligenciar planes de mejoramiento, con las acciones preventivas y correctivas.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CURSOS REQURID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UMAN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rente, profesional universitario recurso humano, comité técnico, auxiliar administrativo de recurso humano, todos los funcionari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INANCIER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TECNOLÓGIC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ardware, software, internet, útiles de ofici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FRAESTRUCTURA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raestructura física del hospital San Juan Bautista E.S: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A CUMPLIR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LEGALES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CLIENT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ORGANIZACIÓN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ey de empleo público, normatividad vigente sobre gestión de talento humano.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RELACIONAD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INTERN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EXTERN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AMETROS DE CONTROL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DICADORES DEL PROCESO</w:t>
            </w:r>
          </w:p>
        </w:tc>
      </w:tr>
      <w:tr>
        <w:trPr>
          <w:trHeight w:val="372" w:hRule="atLeast"/>
        </w:trPr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ficacia, cumplimiento del programa de formación, eficiencia, costo de capacitación por empleado, efectividad, impacto de la formación, clima laboral.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ÁCORA DE ACTUALIZACION</w:t>
      </w:r>
    </w:p>
    <w:p>
      <w:pPr>
        <w:pStyle w:val="Normal"/>
        <w:tabs>
          <w:tab w:val="clear" w:pos="708"/>
          <w:tab w:val="left" w:pos="6284" w:leader="none"/>
        </w:tabs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976"/>
        <w:gridCol w:w="2351"/>
        <w:gridCol w:w="2309"/>
      </w:tblGrid>
      <w:tr>
        <w:trPr>
          <w:trHeight w:val="1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úm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cha Aprob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Ítem Alterad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t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alizado por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30/06/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odo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Aprobación inicia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Director de calidad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5/08/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Revisió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Ajuste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Director de calidad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09/01/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Revisió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Ajuste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Director de calidad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18"/>
                <w:szCs w:val="18"/>
                <w:lang w:val="es-ES" w:eastAsia="es-ES"/>
              </w:rPr>
              <w:t>21/05/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Revisió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Ajuste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oordinador de calidad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A DE FLUJ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Elaborado por: Profesional universitario recurso humano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Revisado por: Coordinador de calidad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Fecha de Aprobación: 28/11/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66750" cy="6667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A-GTH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Versión: 4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GESTIÓN DE TALENTO HUMAN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ngle;Courier New" w:hAnsi="Bangle;Courier New" w:cs="Times New Roman"/>
      <w:sz w:val="24"/>
    </w:rPr>
  </w:style>
  <w:style w:type="character" w:styleId="WW8Num13z2">
    <w:name w:val="WW8Num13z2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angle;Courier New" w:hAnsi="Bangle;Courier New" w:cs="Times New Roman"/>
    </w:rPr>
  </w:style>
  <w:style w:type="character" w:styleId="WW8Num45z2">
    <w:name w:val="WW8Num45z2"/>
    <w:qFormat/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szCs w:val="20"/>
      <w:lang w:val="es-CO"/>
    </w:rPr>
  </w:style>
  <w:style w:type="paragraph" w:styleId="Header">
    <w:name w:val="Header"/>
    <w:basedOn w:val="Normal"/>
    <w:pPr>
      <w:jc w:val="both"/>
    </w:pPr>
    <w:rPr>
      <w:rFonts w:ascii="Tahoma" w:hAnsi="Tahoma" w:cs="Tahoma"/>
      <w:sz w:val="16"/>
      <w:szCs w:val="20"/>
      <w:lang w:val="es-CO" w:eastAsia="en-US"/>
    </w:rPr>
  </w:style>
  <w:style w:type="paragraph" w:styleId="TextBodyIndent">
    <w:name w:val="Body Text Indent"/>
    <w:basedOn w:val="Normal"/>
    <w:pPr>
      <w:ind w:left="2124" w:hanging="0"/>
      <w:jc w:val="center"/>
    </w:pPr>
    <w:rPr>
      <w:rFonts w:ascii="Arial" w:hAnsi="Arial" w:cs="Arial"/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s-C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>
      <w:rFonts w:ascii="Arial" w:hAnsi="Arial" w:cs="Arial"/>
      <w:b/>
      <w:bCs/>
      <w:szCs w:val="28"/>
      <w:lang w:val="es-CO" w:eastAsia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HAPARRAL PROC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46:00Z</dcterms:created>
  <dc:creator>casa</dc:creator>
  <dc:description/>
  <cp:keywords/>
  <dc:language>en-US</dc:language>
  <cp:lastModifiedBy>Admin3 AS. Administrador de Dominio 3</cp:lastModifiedBy>
  <cp:lastPrinted>2004-06-04T11:46:00Z</cp:lastPrinted>
  <dcterms:modified xsi:type="dcterms:W3CDTF">2020-10-29T15:52:00Z</dcterms:modified>
  <cp:revision>24</cp:revision>
  <dc:subject/>
  <dc:title>SEGURIDAD 2000 DE COLOMBIA LTDA</dc:title>
</cp:coreProperties>
</file>