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84"/>
        <w:gridCol w:w="116"/>
        <w:gridCol w:w="1585"/>
        <w:gridCol w:w="725"/>
        <w:gridCol w:w="1684"/>
        <w:gridCol w:w="426"/>
        <w:gridCol w:w="199"/>
        <w:gridCol w:w="1076"/>
        <w:gridCol w:w="35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apoy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stión Medico asistenci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,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Coordinador medica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Coordinador médico, auxiliar administrativo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stionar todas las actividades técnicas, tecnológicas, profesionales, especializadas y docentes, en atención a los servicios sociales en salud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>
          <w:trHeight w:val="4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cionarios, contratistas, aseguradoras, Alta Directiva, Instituciones educativas, comunidad en general, fuerza pública, alcaldía municipal, gobernación departamental, ministerio de salud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rtunidad y calidad en la atención, inmediate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moción de salud, prevención de la enfermedad, diagnóstico, tratamiento y rehabilitación.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ción del tiempo operativo de las actividades medico asistenciales que realizan los funcionario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r los análisis de casos de los eventos de interés en salud públic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Planear de la distribución del recurso humano en las diferentes áreas médico-asistenciales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Planear las atenciones del servicio extramural en el área de influencia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r la realización de las encuestas en los diferentes servicios asistenciales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mplimiento de todas las actividades medico asistenciales que garanticen el acceso oportuno y de calidad a la población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rios del área médico-asistencial, población en general, aseguradoras, alcaldía, gobernación departamental y ministerio de salud, fuerza pública, instituciones educativas.</w:t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la encuesta de satisfacción a los usuarios en los servicios (Urgencias, hospitalización, consulta externa, odontología, imágenes diagnósticas, farmacia, brigada, optometría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Definir el tiempo operativo de los funcionarios del área medico asistencial, priorizando las áreas que  requieren mayor recurso humano, esto con la finalidad de suplir las necesidades de atención médic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ocializar con los funcionarios del servicio extramural las comunidades rurales en las cuales se realizara la atención medica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Verificación en el sistemas y en el cuadro de turnos del número de horas trabajas y actividades realizadas por cada funcionario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Verificación de las necesidades ordinarias y extraordinarias en los servicios a través de la información generada por el sistema hospitalario, funcionarios de admisiones y enfermeras de los servicios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ar el número de complicaciones médicas evitables en la población rural, comparando diferentes periodos de tiempo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valuar el nivel de satisfacción de los usuarios, de acuerdo a los resultados obtenidos en las encuestas realizadas. 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sponer de profesionales en disponibilidad absoluta para cumplir con las variaciones en la demanda de los servicios médico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Llamado de atención oral y escrito a los funcionarios que no estén cumpliendo con el tiempo operativo asignado con anticipación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rdware, software, internet, útiles y equipo de ofic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raestructura física del hospital San Juan Bautista E.S: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titución Política de Colombia y Normograma del Hospital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mplir con los apartados 4.1, 4.2, 5.1de NTCGP1000/2009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20/05/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Todo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probación inicia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oordinador de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Coordinador medic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ordinador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1" name="WordPictureWatermark1086989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086989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A-GM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ESTION MEDICO Y ASISTENCI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6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1:00Z</dcterms:modified>
  <cp:revision>40</cp:revision>
  <dc:subject/>
  <dc:title>SEGURIDAD 2000 DE COLOMBIA LTDA</dc:title>
</cp:coreProperties>
</file>