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400"/>
        <w:gridCol w:w="25"/>
        <w:gridCol w:w="1560"/>
        <w:gridCol w:w="725"/>
        <w:gridCol w:w="1684"/>
        <w:gridCol w:w="625"/>
        <w:gridCol w:w="1076"/>
        <w:gridCol w:w="35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so de apoy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stión de recursos fisic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,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fesional del área administrativa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gurar que los procesos del SGC,  disponen de Apoyo Logístico y  los recursos físicos necesarios para su adecuada ejecu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cesos del SGC (Planificación Estratégica de Calidad, Apoyo Prestación de Servicios y Mejora Continua), </w:t>
              <w:br/>
              <w:t>Estado,</w:t>
              <w:br/>
              <w:t xml:space="preserve">Proceso de Planificación Estratégica de la Calidad, </w:t>
              <w:br/>
              <w:t>Departamento Administrativo de la Función Públ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querimientos y Necesidades de Recursos Físicos,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Requisitos legales aplicables a los recursos  Físicos,</w:t>
              <w:br/>
              <w:t>Necesidades de mantenimiento de infraestructura,</w:t>
              <w:br/>
              <w:t>Necesidades de ambiente de trabajo,</w:t>
              <w:br/>
              <w:t xml:space="preserve">Política y objetivos de calidad para el logro de objetivos de calidad, estructura del SGC, mapa de riesgos, (NTCGP-1000/200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ienes o servicios adquiridos, Archivo, documentos</w:t>
              <w:br/>
              <w:t>Mantenimiento de infraestructura y Ambiente de trabajo, Equipos calibrados o verificados,</w:t>
              <w:br/>
              <w:t>Resultados de indicadores del proceso</w:t>
              <w:br/>
              <w:t xml:space="preserve">Mantenimiento correctivo y/o preventiv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o del SGC (Planificación  Estratégica de la Calidad, Apoyo prestación de Servicios y mejora continua),</w:t>
              <w:br/>
              <w:t>Proceso de Prestación de Servicios,</w:t>
              <w:br/>
              <w:t xml:space="preserve">Subproceso de adquisición de Bienes y Servicios, </w:t>
              <w:br/>
              <w:t>Proceso de Mejora Continu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92D050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fesional en el área de personal, técnico en sistemas, auxiliar administrativo, almacenist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rdware, software, interne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raestructura física del hospital San Juan Bautista E.S: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quipo de oficina, equipo de transporte, equipo de mantenimiento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creto 2309/02, Resolución 1439/02 , Resolución 1043/06,ley 80 de 1993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TCGP-1000/2004:  4.1; 4.2; 5.; 6,1; 6,3, 7,4;  8,2;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Instrumentadora Quirúrgic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mité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1" name="WordPictureWatermark18971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8971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A-GF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4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ESTION DE RECURSOS FISICO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6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50:00Z</dcterms:modified>
  <cp:revision>21</cp:revision>
  <dc:subject/>
  <dc:title>SEGURIDAD 2000 DE COLOMBIA LTDA</dc:title>
</cp:coreProperties>
</file>