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72"/>
        <w:gridCol w:w="403"/>
        <w:gridCol w:w="268"/>
        <w:gridCol w:w="1585"/>
        <w:gridCol w:w="725"/>
        <w:gridCol w:w="1968"/>
        <w:gridCol w:w="341"/>
        <w:gridCol w:w="1076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Evaluación y contro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trol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No apl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Jefe de control inte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Comité de control inter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22"/>
              </w:rPr>
              <w:t>Verificar que la Gestión Administrativa se desarrolle de acuerdo a los requisitos legales, reglamentarios y documentación procedimental definida que le corresponde ejecutar a la oficina de Control Interno, con el fin de detectar desviaciones y procurar recomendaciones que permitan el cumplimiento de la misión y objetivos de la institució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Gerencia, Entes de Control, Comités Institucionales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s legales o planes de mejora originados en los comit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 requisitos legales o plan de acción que se llevara a cabo con las personas involucrada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as de Com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urídica, Gerencia, Entes de Contro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 Estándar de Control interno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2D05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r  plan de acción  MEC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comendaciones a los proces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dos los procesos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laborar Plan Anual de Auditorías Interna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evaluación y seguimi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es de Contro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encia, Todos los Proces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s Institucionales e informes de Gestión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valuación y seguimiento a la Gest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ción y realización de las auditorias de control interno de la 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ompañar todos los procesos de la ESE en la administración del riesg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Institucionales e informes de Gest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es de contro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cia, Todos los Proces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s de auditorías anteri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llazg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apa de Proceso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los diferentes informes presentados a los entes de control exter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 los procesos internos de gestión administrativ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s de Mejora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s de Gest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dos los proces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apa de Riesg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ultado de las Evaluaciones de periodos anteri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ultado de los hallazgos de las auditor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 ingreso y egr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pacitaciones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r evaluaciones, Seguimiento, Monitoreo a todos los proceso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Control Interno Conta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Anual de Ingreso y Egr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 de Mejora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Evaluación y Segu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orme de Convivencia y Oportunidad de bienes y/o servicios a adquir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olíticas de Autocont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olítica de Formación y Capacit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cia, Todos los Proces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trices para las acciones correctivas y preventivas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ciones Preventivas, Correctivas y de Mejoramiento Continu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ficina de Gestión de Control Inte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odos los Proces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cia, Todos los Proceso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y Contro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BBB59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dición y datos del proceso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gistro de Medi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cia, Ente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Jefe Control Interno - Equipo MEC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upuesto del Hospit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Hardware, software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Instalaciones Físicas Hospital San Juan Bautista E.S.E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, enseres y útiles de Oficina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nstitución Política de Colomb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87/9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1010/ 0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Decreto 2539/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42/9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1438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Decreto 682/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152/94,   Ley 489/9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1474/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Decreto 1537/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Ley 136/9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Decreto 1876/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22"/>
              </w:rPr>
              <w:t>Decreto 2756/03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 aplica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ab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CI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rma NTCGP 1000/2009: 4.1; 4,2; 5; 6,1; 7,1; 7,2; 7,4; 7,5; 8,2; 8,3; 8,4.</w:t>
              <w:tab/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Listado Maestro de Documentos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guimiento al Proceso de Inducción - Seguimiento al Plan de Capacitación - Seguimiento al MECI y al SGC - Seguimiento al Plan Operativo - Revisión a Proceso y Programa Presupuestal - Medición y seguimiento a indicadores de procesos prioritarios - Verificación cumplimiento políticas administración de riesgos - Verificación de cumplimiento de políticas de operación - Seguimiento a los procedimientos - Seguimiento a la gestión de los procesos - Seguimiento a la página web de la empresa - Evaluación Independiente del Sistema Control Interno - Seguimiento al programa de auditoria - Seguimiento a los planes institucionales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 Cuadro de mando integral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1"/>
        <w:gridCol w:w="1701"/>
        <w:gridCol w:w="2066"/>
        <w:gridCol w:w="2309"/>
      </w:tblGrid>
      <w:tr>
        <w:trPr>
          <w:trHeight w:val="1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z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dora Calidad</w:t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134" w:right="1134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8558530" cy="5143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7" t="4672" r="12370" b="2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 xml:space="preserve">Elaborado por: Jefe de control interno 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 xml:space="preserve">Revisado por: Comité de Calidad 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2032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 xml:space="preserve">Elaborado por: Jefe de control interno 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szCs w:val="18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 xml:space="preserve">Revisado por: Comité de Calidad 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 xml:space="preserve">Elaborado por: Jefe de control interno 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szCs w:val="18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 xml:space="preserve">Revisado por: Comité de Calidad 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2" name="WordPictureWatermark32242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2242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-C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ARACTERIZACIÓN DE CONTROL INTERN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5" name="WordPictureWatermark3224205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WordPictureWatermark3224205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-C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ARACTERIZACIÓN DE CONTROL INTERN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0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7" name="WordPictureWatermark322420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WordPictureWatermark322420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-C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Versión: 1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ARACTERIZACIÓN DE CONTROL INTERN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angle;Courier New" w:hAnsi="Bangle;Courier New" w:cs="Times New Roman"/>
    </w:rPr>
  </w:style>
  <w:style w:type="character" w:styleId="WW8Num39z2">
    <w:name w:val="WW8Num39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34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49:00Z</dcterms:modified>
  <cp:revision>68</cp:revision>
  <dc:subject/>
  <dc:title>SEGURIDAD 2000 DE COLOMBIA LTDA</dc:title>
</cp:coreProperties>
</file>