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30"/>
        <w:gridCol w:w="403"/>
        <w:gridCol w:w="268"/>
        <w:gridCol w:w="1585"/>
        <w:gridCol w:w="725"/>
        <w:gridCol w:w="1684"/>
        <w:gridCol w:w="625"/>
        <w:gridCol w:w="651"/>
        <w:gridCol w:w="39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CROPROCESO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isional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CESO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sterilizació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UBPROCESO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 apli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IDER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Jefe del servicio -Instrumentadora Quirúrgic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TICIPANTES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strumentadores Quirúrgic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BJETIVO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levar a cabo todos los procesos de preparación y esterilización de equipos e insumos de uso médico – quirúrgico, cumpliendo con los estándares de calidad. Para contribuir a disminuir el riesgo de infección, abasteciendo oportunamente a cada uno de los servicios de la institución y a los clientes externo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VEEDORES INTERNOS Y/O EXTERNO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TRADA O INSUMO</w:t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CTIVIDADE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ALID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LIENTE EXTERNO Y/O INTERNO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Diferentes procesos de la institución, almacén y cliente externo (UCI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cumentos del sistema de gestión de la Calidad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Efectuar planeación del proceso con el fin de verificar mecanismos de control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Insumo médico quirúrgico e instrumental lavado, empacado y estéril y listo para usars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Diferentes procesos de la institución, almacén y cliente externo (UCI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2D05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Recepcionar  insumos medico quirúrgicos que requieren  someterse a un proceso de esterilización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92D050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Lavar instrumental quirúrgico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Elaborar material médico quirúrgico (gasas, apósitos, torundas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Realizar empaque y rotulado del instrumental o insumo médico quirúrgico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Esterilización de instrumental o elemento médico quirúrgico a vapor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Almacenar instrumental y material médico quirúrgico de acuerdo a la norma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Entregar a los diferentes servicios el material estéril en los horarios establecidos y para salar de cirugía a tiempo completo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Verificar las cargas procesadas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Verificar cumplimiento de actividades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Efectuar seguimiento y evaluación del proceso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Generar e implementar acciones preventivas, correctivas y de mejora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Avisar las fechas de  mantenimiento de la autoclave a la encargada para este proceso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Verificar la realización de la vida de anaquel  con su respectivo formato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Realizar controles periódicos donde se verifique el cumplimiento de las actividades. (Auditorias)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CURSOS REQURIDO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UMAN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92D05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strumentadoras Quirúrgicas y Auxiliares de Central de esterilizació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INANCIER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esupuesto del Hospita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TECNOLÓGIC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sterilizador a vapo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FRAESTRUCTURA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stalaciones Físicas Hospital San Juan Bautista E.S.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TR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uebles, enseres y útiles de Oficina.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A CUMPLIR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LEGALES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CLIENTE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ORGANIZACIÓN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solución 2183 de 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creto 1011 de 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solución 412 de 20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ey 100 de 199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creto 2003 de 20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ey 23 de 1981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2D05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92D050"/>
                <w:sz w:val="18"/>
                <w:szCs w:val="18"/>
                <w:lang w:val="es-MX"/>
              </w:rPr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cumento de identida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rnet de afiliación o reporte de FOSYGA, SEC DE SALUD O SISPR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rechos y deberes de los usuarios. RES.  1817 de 2009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TC GP 1000:2009; 7,1; 7,2; 7,5; 8,2; 8,3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RELACIONAD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INTERNOS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EXTERN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er Listado Maestro de Documentos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er Listado Maestro de Documentos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AMETROS DE CONTROL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gistro de recepción y entrega de insumo médico quirúrgico-Remisión  de casas medicas-Registro de cargas del autoclave-Instructivo de lavado de manos-Rotulo de identificación del equipo con fecha de esterilización y vencimiento.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DICADORES DEL PROCESO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er cuadro de Mando Integral</w:t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TÁCORA DE ACTUALIZACION</w:t>
      </w:r>
    </w:p>
    <w:p>
      <w:pPr>
        <w:pStyle w:val="Normal"/>
        <w:tabs>
          <w:tab w:val="clear" w:pos="708"/>
          <w:tab w:val="left" w:pos="6284" w:leader="none"/>
        </w:tabs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13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2976"/>
        <w:gridCol w:w="2351"/>
        <w:gridCol w:w="2309"/>
      </w:tblGrid>
      <w:tr>
        <w:trPr>
          <w:trHeight w:val="1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úm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echa Aprob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Ítem Alterado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otiv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alizado por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1/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do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ización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inadora Calidad</w:t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RAMA DE FLUJ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8439785" cy="519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78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1134" w:right="1134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39610</wp:posOffset>
              </wp:positionH>
              <wp:positionV relativeFrom="paragraph">
                <wp:posOffset>1270</wp:posOffset>
              </wp:positionV>
              <wp:extent cx="1460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1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8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104"/>
      <w:gridCol w:w="5351"/>
    </w:tblGrid>
    <w:tr>
      <w:trPr>
        <w:trHeight w:val="248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Elaborado por: Instrumentadora Quirúrgico</w:t>
          </w:r>
        </w:p>
      </w:tc>
      <w:tc>
        <w:tcPr>
          <w:tcW w:w="3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Copia controlada</w:t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Aprobado por: Gerente</w:t>
          </w:r>
        </w:p>
      </w:tc>
    </w:tr>
    <w:tr>
      <w:trPr>
        <w:trHeight w:val="276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Revisado por: Comité de Calidad</w:t>
          </w:r>
        </w:p>
      </w:tc>
      <w:tc>
        <w:tcPr>
          <w:tcW w:w="3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Fecha de Aprobación: 28/11/18</w:t>
          </w:r>
        </w:p>
      </w:tc>
    </w:tr>
  </w:tbl>
  <w:p>
    <w:pPr>
      <w:pStyle w:val="Footer"/>
      <w:ind w:right="360" w:hanging="0"/>
      <w:rPr>
        <w:i/>
        <w:i/>
        <w:sz w:val="20"/>
        <w:lang w:val="es-ES"/>
      </w:rPr>
    </w:pPr>
    <w:r>
      <w:rPr>
        <w:i/>
        <w:sz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10713"/>
      <w:gridCol w:w="1701"/>
    </w:tblGrid>
    <w:tr>
      <w:trPr>
        <w:trHeight w:val="777" w:hRule="atLeast"/>
      </w:trPr>
      <w:tc>
        <w:tcPr>
          <w:tcW w:w="14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16315" cy="6231890"/>
                <wp:effectExtent l="0" t="0" r="0" b="0"/>
                <wp:wrapNone/>
                <wp:docPr id="2" name="WordPictureWatermark92736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92736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315" cy="6231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66750" cy="6667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M-ES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>Versión: 1</w:t>
          </w:r>
        </w:p>
      </w:tc>
    </w:tr>
    <w:tr>
      <w:trPr>
        <w:trHeight w:val="629" w:hRule="atLeast"/>
      </w:trPr>
      <w:tc>
        <w:tcPr>
          <w:tcW w:w="14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CARACTERIZACION ESTERILIZACIÓN 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angle;Courier New" w:hAnsi="Bangle;Courier New" w:cs="Times New Roman"/>
      <w:sz w:val="24"/>
    </w:rPr>
  </w:style>
  <w:style w:type="character" w:styleId="WW8Num13z2">
    <w:name w:val="WW8Num13z2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Arial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angle;Courier New" w:hAnsi="Bangle;Courier New" w:cs="Times New Roman"/>
    </w:rPr>
  </w:style>
  <w:style w:type="character" w:styleId="WW8Num45z2">
    <w:name w:val="WW8Num45z2"/>
    <w:qFormat/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b/>
      <w:bCs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  <w:szCs w:val="20"/>
      <w:lang w:val="es-CO"/>
    </w:rPr>
  </w:style>
  <w:style w:type="paragraph" w:styleId="Header">
    <w:name w:val="Header"/>
    <w:basedOn w:val="Normal"/>
    <w:pPr>
      <w:jc w:val="both"/>
    </w:pPr>
    <w:rPr>
      <w:rFonts w:ascii="Tahoma" w:hAnsi="Tahoma" w:cs="Tahoma"/>
      <w:sz w:val="16"/>
      <w:szCs w:val="20"/>
      <w:lang w:val="es-CO" w:eastAsia="en-US"/>
    </w:rPr>
  </w:style>
  <w:style w:type="paragraph" w:styleId="TextBodyIndent">
    <w:name w:val="Body Text Indent"/>
    <w:basedOn w:val="Normal"/>
    <w:pPr>
      <w:ind w:left="2124" w:hanging="0"/>
      <w:jc w:val="center"/>
    </w:pPr>
    <w:rPr>
      <w:rFonts w:ascii="Arial" w:hAnsi="Arial" w:cs="Arial"/>
      <w:b/>
      <w:bCs/>
      <w:sz w:val="20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  <w:lang w:val="es-CO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360"/>
    </w:pPr>
    <w:rPr>
      <w:rFonts w:ascii="Arial" w:hAnsi="Arial" w:cs="Arial"/>
      <w:b/>
      <w:bCs/>
      <w:szCs w:val="28"/>
      <w:lang w:val="es-CO" w:eastAsia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HAPARRAL PROC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3:34:00Z</dcterms:created>
  <dc:creator>casa</dc:creator>
  <dc:description/>
  <cp:keywords/>
  <dc:language>en-US</dc:language>
  <cp:lastModifiedBy>Admin3 AS. Administrador de Dominio 3</cp:lastModifiedBy>
  <cp:lastPrinted>2004-06-04T11:46:00Z</cp:lastPrinted>
  <dcterms:modified xsi:type="dcterms:W3CDTF">2020-10-29T15:55:00Z</dcterms:modified>
  <cp:revision>52</cp:revision>
  <dc:subject/>
  <dc:title>SEGURIDAD 2000 DE COLOMBIA LTDA</dc:title>
</cp:coreProperties>
</file>