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1430"/>
        <w:gridCol w:w="403"/>
        <w:gridCol w:w="268"/>
        <w:gridCol w:w="1585"/>
        <w:gridCol w:w="725"/>
        <w:gridCol w:w="1684"/>
        <w:gridCol w:w="625"/>
        <w:gridCol w:w="1218"/>
        <w:gridCol w:w="3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CROPROCESO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isional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CESO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 Exter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UBPROCESO</w:t>
            </w:r>
          </w:p>
        </w:tc>
        <w:tc>
          <w:tcPr>
            <w:tcW w:w="11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moción y prevención,  Medicina General y Especializada, Odontología  y Optometrí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DER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e de servici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CIPANTES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édicos generales, enfermeras, optometría, odontología auxiliar de enfermería, facturador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BJETIVO</w:t>
            </w:r>
          </w:p>
        </w:tc>
        <w:tc>
          <w:tcPr>
            <w:tcW w:w="11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star los servicios ambulatorios de Medicina General y Especializada y Programas de Promoción y Prevención, a los usuarios que demanden estos servicio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VEEDORES INTERNOS Y/O EXTERNOS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TRADA O INSUMO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CTIVIDAD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IENTE EXTERNO Y/O INTERNO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édicos generales, Médicos especialistas, usuarios, enfermería y auxiliar de enfermerí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oma y reporte de citología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acturar, tomar, reportar y realizar búsqueda activa de usuarias que se toman citología cervicouterina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oma y reporte de citologí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acientes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ar sobre la consulta de medicina especial a todos los usuarios afiliados al régimen subsidiado y contributivo del municipio y de los hospitales de referencia  nivel 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denes médicas y formulación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ar y concientizar sobre la  atención y prestación de programas de p y p a todos los usuarios afiliados al régimen subsidiado y contributiv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denes médicas y formulación y paraclínicos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demanda inducida a usuarios de los diferentes regímenes subsidiados y contributivos de todas las edades (aplicativo según resolución 41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denes médicas y formulación y paraclínicos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ar sobre la consulta de medicina general a todos los usuarios afiliados al régimen subsidiado y contributiv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denes médicas y formulación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s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acturar procedimientos ambulatorios a usuarios del régimen subsidiado, contributivo y particula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tención del usuario de acuerdo al procedimiento ordenad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oma y reporte de citología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oma y reporte de citología cervicouterin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oma y reporte de citologí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consulta de medicina especializada de acuerdo a patología y especialidad remitid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denes médicas y formulación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consulta  por parte del personal médico y enfermería medicina general de acuerdo a  programas de promoción y preven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denes médicas y formulación y Pacientes paraclínicos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ligenciamiento de formato demanda inducida de acuerdo al programa y orientación al paciente en el área de consulta exter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denes médicas y formulación y paraclínicos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consulta de medicina general de acuerdo a patología y/o programa de promoción y prevenció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rdenes médicas y formulación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s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procedimientos como toma de electrocardiograma, curaciones, inyectologia, cambio de sonda vesical y toma de urocultivos y regis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tención del usuario de acuerdo al procedimiento ordenad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oma y reporte de citología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 realiza diligenciamiento de protocolo, base de datos y consentimiento informado para la toma de la citología cervicouterina explicando procedimiento a la usuaria y se dan recomendacion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oma y reporte de citologí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a historia clínica que se realiza durante la consulta se podrá verificar en informe de producción de actividad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8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valuación y seguimiento del formato de demanda inducida relacionándolo con el informe de producción (esto se puede hacer diario, semanal o mensua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ormato de demanda inducid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s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 verificara cumplimiento de la actividad con numero de factura y registr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tención del usuario de acuerdo al procedimiento ordenad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oma y reporte de citología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guimiento a usuarios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guimiento a informe de produc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ulta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guimiento a demanda induci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6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s de evaluación y control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guimiento a planes de mejoramiento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CURSOS REQURIDOS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UMAN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édicos Generales, Médicos Especialistas, Enfermería, Auxiliar de Enfermería y Facturadoras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INANCIER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supuesto del Hospital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TECNOLÓGIC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quipos biomédicos, software y hardware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FRAESTRUCTURA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stalaciones Físicas Hospital San Juan Bautista E.S.E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uebles, enseres y útiles de Oficina.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A CUMPLIR</w:t>
            </w:r>
          </w:p>
        </w:tc>
      </w:tr>
      <w:tr>
        <w:trPr/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LEGALES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CLIENT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ORGANIZACIÓN</w:t>
            </w:r>
          </w:p>
        </w:tc>
      </w:tr>
      <w:tr>
        <w:trPr/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olución 412 de 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ey 100 de 199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creto 2003 de 201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ey 23 de 1981.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ocumento de identida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rnet de afiliación o reporte de FOSYGA, SEC DE SALUD O SISPR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rechos y deberes de los usuarios. RES.  1817 de 2009.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TC GP 1000:2009; 7,1; 7,2; 7,5; 8,2; 8,3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RELACIONADOS</w:t>
            </w:r>
          </w:p>
        </w:tc>
      </w:tr>
      <w:tr>
        <w:trPr/>
        <w:tc>
          <w:tcPr>
            <w:tcW w:w="6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INTERN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EXTERNOS</w:t>
            </w:r>
          </w:p>
        </w:tc>
      </w:tr>
      <w:tr>
        <w:trPr/>
        <w:tc>
          <w:tcPr>
            <w:tcW w:w="6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istado Maestro de Document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istado Maestro de Documentos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AMETROS DE CONTROL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s de mejoramiento-indicadores-listas chequeo-Auditorías internas y externas-Guías y protocolos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DICADORES DEL PROCESO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adro de Mando Integral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ÁCORA DE ACTUALIZACION</w:t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976"/>
        <w:gridCol w:w="2351"/>
        <w:gridCol w:w="2309"/>
      </w:tblGrid>
      <w:tr>
        <w:trPr>
          <w:trHeight w:val="1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úm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cha Aprob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Ítem Alterad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t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alizado por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isponible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1/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do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zació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dora Calidad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A DE FLUJO</w:t>
      </w:r>
    </w:p>
    <w:p>
      <w:pPr>
        <w:pStyle w:val="Normal"/>
        <w:tabs>
          <w:tab w:val="clear" w:pos="708"/>
          <w:tab w:val="left" w:pos="6284" w:leader="none"/>
        </w:tabs>
        <w:rPr>
          <w:rFonts w:ascii="Arial" w:hAnsi="Arial" w:cs="Arial"/>
          <w:b/>
          <w:b/>
          <w:sz w:val="20"/>
          <w:lang w:val="es-MX" w:eastAsia="en-US"/>
        </w:rPr>
      </w:pPr>
      <w:r>
        <w:rPr>
          <w:rFonts w:cs="Arial" w:ascii="Arial" w:hAnsi="Arial"/>
          <w:b/>
          <w:sz w:val="20"/>
          <w:lang w:val="es-MX" w:eastAsia="en-US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91440</wp:posOffset>
            </wp:positionV>
            <wp:extent cx="8684895" cy="46316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8248" b="2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4895" cy="463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134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 xml:space="preserve">Elaborado por: Jefe de servicio 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Revisado por: Comité de Calidad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Fecha de Aprobación: 28/11/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2" name="WordPictureWatermark65948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65948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M-CE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Versión: 3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ARACTERIZACIÓN CONSULTA EXTERN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ngle;Courier New" w:hAnsi="Bangle;Courier New" w:cs="Times New Roman"/>
      <w:sz w:val="24"/>
    </w:rPr>
  </w:style>
  <w:style w:type="character" w:styleId="WW8Num13z2">
    <w:name w:val="WW8Num13z2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angle;Courier New" w:hAnsi="Bangle;Courier New" w:cs="Times New Roman"/>
    </w:rPr>
  </w:style>
  <w:style w:type="character" w:styleId="WW8Num39z2">
    <w:name w:val="WW8Num39z2"/>
    <w:qFormat/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szCs w:val="20"/>
      <w:lang w:val="es-CO"/>
    </w:rPr>
  </w:style>
  <w:style w:type="paragraph" w:styleId="Header">
    <w:name w:val="Header"/>
    <w:basedOn w:val="Normal"/>
    <w:pPr>
      <w:jc w:val="both"/>
    </w:pPr>
    <w:rPr>
      <w:rFonts w:ascii="Tahoma" w:hAnsi="Tahoma" w:cs="Tahoma"/>
      <w:sz w:val="16"/>
      <w:szCs w:val="20"/>
      <w:lang w:val="es-CO" w:eastAsia="en-US"/>
    </w:rPr>
  </w:style>
  <w:style w:type="paragraph" w:styleId="TextBodyIndent">
    <w:name w:val="Body Text Indent"/>
    <w:basedOn w:val="Normal"/>
    <w:pPr>
      <w:ind w:left="2124" w:hanging="0"/>
      <w:jc w:val="center"/>
    </w:pPr>
    <w:rPr>
      <w:rFonts w:ascii="Arial" w:hAnsi="Arial" w:cs="Arial"/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s-C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>
      <w:rFonts w:ascii="Arial" w:hAnsi="Arial" w:cs="Arial"/>
      <w:b/>
      <w:bCs/>
      <w:szCs w:val="28"/>
      <w:lang w:val="es-CO" w:eastAsia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HAPARRAL PROC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3:34:00Z</dcterms:created>
  <dc:creator>casa</dc:creator>
  <dc:description/>
  <cp:keywords/>
  <dc:language>en-US</dc:language>
  <cp:lastModifiedBy>Admin3 AS. Administrador de Dominio 3</cp:lastModifiedBy>
  <cp:lastPrinted>2004-06-04T11:46:00Z</cp:lastPrinted>
  <dcterms:modified xsi:type="dcterms:W3CDTF">2020-10-29T15:53:00Z</dcterms:modified>
  <cp:revision>101</cp:revision>
  <dc:subject/>
  <dc:title>SEGURIDAD 2000 DE COLOMBIA LTDA</dc:title>
</cp:coreProperties>
</file>