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72"/>
        <w:gridCol w:w="403"/>
        <w:gridCol w:w="268"/>
        <w:gridCol w:w="1585"/>
        <w:gridCol w:w="725"/>
        <w:gridCol w:w="1259"/>
        <w:gridCol w:w="1050"/>
        <w:gridCol w:w="651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Misiona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bstetric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 apl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e de servici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s, auxiliar de enfermería, médicos generales, especialist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Brindar  al usuario y sus familias una  atención  oportuna, eficiente y de calidad, acorde  a las necesidades individuales y colectivas de nuestra comunidad en gener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rabajo conjunto enfermeros, coordinación médica, calida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ción de guías, protocolos, listas de chequeo y demás documentación requerida por la resolución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alizar la revisión de la resolución 2003 del 2014, con el fin de realizar su respectiva aplicación en los servicios a cargo y a la vez delegar las diferentes actividades de acuerdo  a lo  requerido.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sponibilidad de la documentación requerida en los diferentes servicios , no solo para ponerlas en práctica sino para las diferentes auditorias que lo requieran o solicit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frecer una atención de calidad a  los usuarios de acuerdos a los requerimientos de la resolu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istoria clínica electrónic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dentificación de necesidades, por lo cual se realiza reinduccion.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alizar reinduccion al personal auxiliar de enfermería en cuanto al manejo del sistema  a fin de optimizar su manejo y dejar a un lado la historia clínica físi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n buen uso de la historia clínica, a fin de obtener un buen producto, y cobro de las diferentes actividades realiza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Buen manejo de la historia clín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de gestión de bienes ( farmacia y almacén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dentificación de necesidades en cuanto a insumos y poder desempeñar las diferentes actividades con los pacientes.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alizar pedidos semanales de los servicios de sala de partos y ginecología , a fin de que el personal tenga con que realizar sus labores diarias y ofrecer un buen servicio a los usuari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sponibilidad de insumos, de acuerdo a los requerimientos  del servicio y los usuari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 de atención en los servicios de ginecología y sala de part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l medico realiza la evolución médica y respectiva formulación del medicament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dentificación de la necesidad y la administración del método de planificación familiar a las usuaria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arantizar que a las usuarias en su posparto se les  ofrezca y administre un método de planificación familiar el cual debe estar sustentado en la historia clínica, para su debido cobro y justificación en las auditorías realizadas por las diferentes eps y la secretaria de salud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l egreso entrega del plan de alta, registro en la historia clínica del procedimiento realizado, a través de una nota de enfermerí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 través de la formula medica farmacia entrega el insumo para la posterior administració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, química farmacéutic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maforización de los carros de paro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ligenciamiento de la semaforización de los carros de código azul, con su respectivo manejo de kardex, registro de temperatura, realización de actas de revisión y libro de control diario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rros de código azul comple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 in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ibros foliados y carpetas en las cuales se llevan los respectivos registro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ibros foliados diligenciados por enfermeras y auxiliares de acuerdo a la actividad realizada.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ligenciamiento de los diferentes libros de control de los servicios como lo son ( control de ingresos y egresos de los pacientes, registro de la administración de método de planificación familiar,  carpeta de entrega de planes de alta y folleto de  guía de atención al usuario el cual incluye deberes y derechos  de los usuarios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ibros diligenciados, los cuales son la constancia de las actividades realizadas, y además revisados en las auditori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 interno y ex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s y coordinador medic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ersonal de enfermería auxiliar y profesional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Brindar educación al personal de enfermería en cuanto a guías de manejo y protocolos de la institució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tas de capacit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de actividades diarias en el servicio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actividades de enfermería en cada turno como ( revista de enfermería y con especialistas, curaciones, procedimientos especiales, revisar historias clínicas, ficheros, aplicación del método de planificación a las maternas con su respectivo sustento en la historia, realización de anexos 3,auditorias y devolución de medicamentos a los pacientes que tienen egreso entre  otras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arantizar la realización de los planes de cuidado a los pacientes y demás actividades que genera el serv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y ex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de actividades diarias en el servicio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actividades de carácter administrativo como realizar guías de atención, protocolos, entre otros documentos que debe tener el servicio  a cargo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y ex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de capacitación anual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uditoria y seguimiento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r y ejecutar capacitaciones anuales para el personal a cargo y el usuar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ministrar la información adecuada y garantizar la aplicación en el cuidado del paciente y manejo del servicio a nivel gener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y ex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 xml:space="preserve">Enfermeras, comite de calidad, financiera y demás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De acuerdo a los requerimientos de la norma realizar toda la documentación pertinente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alizar toda la documentación (soportes escritos) requerida por la resolución 2003 en lo que respecta a enfermería y a través de oficios informar a terceros y/ o solicitar lo que no está a mi alcance realiza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Documento realizado y aprobad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Enfermera y oficina de sistema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induccion al personal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Con cada auxiliar que labora en el servicio se realiza la reinduccion en cuanto al manejo de la historia clínica electrónica, esta actividad  se realiza de forma individual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Adecuado manejo de la historia clí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istoria clínica a través de la formulación de medicamento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del método de planificación familiar a las maternas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 cada usuaria  materna, previo a su egreso se le garantiza la administración de su método de planificación familiar o en su defecto se le realiza entrega de la formula médica para su administración ambulatori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satisfech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y ex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, química farmacéutic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visión permanente y semaforización de los carros de código azul por parte de enfermerí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rimestralmente o de acuerdo a la necesidad se realiza revisión de los carros de código azul, con su respectiva semaforización, cambio de medicamentos y realización del acta correspondiente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rros de código azul, completos que garanticen una atención de calidad al usuar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uxiliares de enfermerí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el cronograma de capacitación al personal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s y auxili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de listas de chequeo de los diferentes protocolos al personal auxiliar.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ción de auditorías internas al personal a cargo, para verificar el cumplimiento de las diferentes actividades que se realizan en el servicio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ersonal auxiliar capacitado, el cual brindara al usuario un servicio de calid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y ex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Enfermera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visión diaria de libros de control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visión diaria y o semanal de los diferentes libros de control para verificar su correcto diligenciamie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arantizar el cumplimiento  de las actividades en una eventual audito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s y auxiliares de enfermería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istoria clínic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visar las historias clínicas a fin de verificar el correcto diligenciamiento por parte del personal auxiliar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ersonal auxiliar capacitado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y externo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seguimiento al personal auxiliar con respecto al  cumplimiento de los protocolos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 que brinda educación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de listas de chequeo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de listas de chequeo a todo el personal auxiliar a fin de verificar  el correcto procedimiento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5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eguimiento continua al personal a cargo a fin de verificar los correctos procedimientos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s de mejoramiento y educación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trimestral de las listas de chequeo, con base en los resultados realizar los planes de mejora continua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ducación continua al usuario y sus familias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ducación continua no solo al personal auxiliar sino al profesional por  parte de la institución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ducación continua al usuario y sus famili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trega de folletos y o planes de alta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y exte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, oficina de calidad y control inter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laboración de planes de mejor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uditoria continúa al manejo de la historia clínica en cuanto al registro de los diferentes procedimientos, y las notas de enfermerí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ijación de objetivos medibles y mejora continua en la calidad de atención al usuario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RID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Enfermeros, médicos, especialistas, oficina de calidad, control interno, coordinación medica, oficina de sistemas, almacenistas, auxiliar de enfermerí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upuesto del Hospita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s-MX"/>
              </w:rPr>
              <w:t>Monitor de signos vitales, succionadores, tensiómetro digital, cámara de calor radiante, incubadora, software y hardwar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talaciones Físicas Hospital San Juan Bautista E.S.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uebles, enseres y útiles de Oficina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Protocolos de la institución H.S.J.B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Política IAM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solución 4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Guías de aten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Política de seguridad del pacie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solución 2003 de 28 mayo de  2014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cumento de identida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rnet de afiliación o reporte de FOSYGA, SEC DE SALUD O SISPR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rechos y deberes de los usuarios. RES.  1817 de 2009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TC GP 1000:2009; 7,1; 7,2; 7,5; 8,2; 8,3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Ver Listado Maestro de Document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Ver Listado Maestro de documentos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AMETROS DE CONTROL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istas de chequeo de los protocolos de la institución-Libros de registro de  planificación familiar-Lista de cheque de control de insumos-Actas de capacitación-Actas  de revisión de carros de código azul-Sistema hosvital-indicadores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 Cuadro de mando integral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976"/>
        <w:gridCol w:w="2351"/>
        <w:gridCol w:w="2309"/>
      </w:tblGrid>
      <w:tr>
        <w:trPr>
          <w:trHeight w:val="1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1/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do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zació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dora Calidad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301625</wp:posOffset>
            </wp:positionV>
            <wp:extent cx="8736965" cy="47205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6965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DIAGRAMA DE FLUJO</w:t>
      </w:r>
    </w:p>
    <w:sectPr>
      <w:headerReference w:type="default" r:id="rId3"/>
      <w:footerReference w:type="default" r:id="rId4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Elaborado por: Jefe de servicio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Revisado por: Comité de Calidad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Fecha de Aprobación: 28/11/20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2" name="WordPictureWatermark94609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94609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M-OB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1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ARACTERIZACION DE OBSTETRICI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angle;Courier New" w:hAnsi="Bangle;Courier New" w:cs="Times New Roman"/>
    </w:rPr>
  </w:style>
  <w:style w:type="character" w:styleId="WW8Num44z2">
    <w:name w:val="WW8Num44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59:00Z</dcterms:created>
  <dc:creator>casa</dc:creator>
  <dc:description/>
  <cp:keywords/>
  <dc:language>en-US</dc:language>
  <cp:lastModifiedBy>Admin3 AS. Administrador de Dominio 3</cp:lastModifiedBy>
  <cp:lastPrinted>2004-06-04T11:46:00Z</cp:lastPrinted>
  <dcterms:modified xsi:type="dcterms:W3CDTF">2020-10-29T15:56:00Z</dcterms:modified>
  <cp:revision>48</cp:revision>
  <dc:subject/>
  <dc:title>SEGURIDAD 2000 DE COLOMBIA LTDA</dc:title>
</cp:coreProperties>
</file>